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9 Review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is the central nervous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at is the peripheral nervous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are the 2 divisions of the peripheral nervous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What cells are the functional units of the nervous system?  What cells are the non-conducting cell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sed for structure &amp; metabol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hat is the function of sensory (afferent) neur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hat is the function of motor (efferent) neur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Name the structures A, B, C on the diagram of a neuron, below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/>
        <w:drawing>
          <wp:inline distT="0" distB="0" distL="0" distR="0">
            <wp:extent cx="1778000" cy="111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1124" r="-709" b="-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What are the 5 main components of a reflex ar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What is the average resting potential difference of a nerve ce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When a nerve cell is stimulated, depolarization occurs.  What causes the depolarization?  (B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pecific about ions and ion channel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In addition to potassium (K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) ion channels allowing K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to diffuse out of the neuron, what els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elps to restore the resting potential during repolariz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A larger stimulus results in a larger action potential.  True or fal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Why can't nerve cells conduct action potentials in quick success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Describe how a nerve impulse is transmitted from one neuron to the next.  (When the nerv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mpulse reaches the axon terminal, what happens next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What is the main function of the sympathetic nervous system?  Give 2 examples of how i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chieves this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What is the main function of the parasympathetic nervous system?  Give 2 examples of how i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chieves this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What is the function of the substantia gelatinosa (SG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What are your body's two "natural painkillers"?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Chapter 9 Review Questions - Answ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he nerves of the brain and spinal c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he nerves that carry information between the organs of the body and the central nervous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the somatic nervous system &amp; the autonomic nervous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neurons; glial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to detect and relay information from the environment to the central nervous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to relay information from the central nervous system to the effectors (glands, muscle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B - dendrite(s)  C- cell body  A - ax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receptor --&gt; sensory neuron --&gt; interneuron (in spinal cord) --&gt; motor neuron --&gt; eff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-70mV (i.e. the inside of the neuron is 70mV more negative than the out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sodium channels open, causing sodium ions (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) to rush into the neu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the sodium/potassium pump, which pumps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out and K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Arial" w:ascii="Arial" w:hAnsi="Arial"/>
        </w:rPr>
        <w:t>ion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False.  All-or-none response:  if the stimulus reaches threshold, the action potential result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+40mV)...a larger stimulus still results in an action potential of +40m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there is a refractory period of 1 to 10 ms after each action pot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the depolarization causes calcium (Ca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) ion channels to open, and Ca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ions enter;  this caus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vesicles to release neurotransmitter (such as acetylcholine) into the synapse;  th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eurotransmitter binds to receptors on the post-synaptic neuron, causing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 channels 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en, and the action potential contin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to prepare the body for stres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ny 2 of:  increased heart rate, release of glucose stores (breakdown of glycogen), decreas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eristalsis, increased blood flow, dilation of pupils, release of adrenaline from adrenal gland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to restore the body after stress adjustmen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ny 2 of:  decreased heart rate, storage of glucose (as glycogen), increased peristalsis, decreas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lood flow, constriction of pupil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grey matter in the spinal cord that interprets pain signals;  when stimulated it releases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eurotransmitter that transmits pain information to injured organ or tiss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endorphins &amp; enkephalins;  they attach to the SG cells to reduce the amount of neurotransmitter released (thus reducing pain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3:38:00Z</dcterms:created>
  <dc:creator>rubina khan</dc:creator>
  <dc:description/>
  <cp:keywords/>
  <dc:language>en-US</dc:language>
  <cp:lastModifiedBy>rubina khan</cp:lastModifiedBy>
  <cp:lastPrinted>2011-05-30T03:09:00Z</cp:lastPrinted>
  <dcterms:modified xsi:type="dcterms:W3CDTF">2012-01-09T20:55:00Z</dcterms:modified>
  <cp:revision>29</cp:revision>
  <dc:subject/>
  <dc:title>Photosynthesis Review Questions</dc:title>
</cp:coreProperties>
</file>